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8537763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1612312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29834344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523463232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279963956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895620565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